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BUSANO……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TORINO</w:t>
      </w:r>
      <w:r>
        <w:rPr/>
        <w:t>........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FALETTO GILBERTO 1^ SEM. 20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LTGBR55D25B284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ALET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GILBERT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25/04/19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64"/>
        <w:gridCol w:w="1486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PERIZIA TECNICA PER VALUTAZIONE DI ALCUNE CREPE PRESSO LA TORRE MUNICIPAL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97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PERIZIA TECNICA PER VALUTAZIONE DI ALCUNE CREPE PRESSO LA TORRE MUNICIPAL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20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20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20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,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DI ARCHITETTUR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52:00Z</dcterms:created>
  <dc:creator>Grafiche E.Gaspari S.r.l.</dc:creator>
  <dc:description/>
  <cp:keywords/>
  <dc:language>en-US</dc:language>
  <cp:lastModifiedBy>Pomatto</cp:lastModifiedBy>
  <cp:lastPrinted>2017-06-06T10:38:00Z</cp:lastPrinted>
  <dcterms:modified xsi:type="dcterms:W3CDTF">2017-06-22T13:06:00Z</dcterms:modified>
  <cp:revision>5</cp:revision>
  <dc:subject/>
  <dc:title/>
</cp:coreProperties>
</file>